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88171274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50035411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86861962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44951107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97368159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95984509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